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4                     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243"/>
      </w:tblGrid>
      <w:tr>
        <w:trPr>
          <w:trHeight w:val="600" w:hRule="atLeast"/>
        </w:trPr>
        <w:tc>
          <w:tcPr>
            <w:tcW w:w="8648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海南省级科技项目研发成果调查表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项目名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承担单位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海南热带海洋学院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负责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立项年度及类别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申请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授权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论文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标准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产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新材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工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批件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基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基地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示范推广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养中级职称以上人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养研究生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省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国家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创新成果交易数量（件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创新成果交易金额（万元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资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技术人员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培训农户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规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产值（万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改造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推广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技术引进集成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备注：如有其它成果，可自行添加。</w:t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5:00Z</dcterms:created>
  <dc:creator>吴胜</dc:creator>
  <dc:description/>
  <cp:keywords/>
  <dc:language>en-US</dc:language>
  <cp:lastModifiedBy>user</cp:lastModifiedBy>
  <dcterms:modified xsi:type="dcterms:W3CDTF">2021-09-18T09:26:00Z</dcterms:modified>
  <cp:revision>2</cp:revision>
  <dc:subject/>
  <dc:title>附件4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