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eastAsia="zh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"/>
        </w:rPr>
        <w:t>3</w:t>
      </w:r>
    </w:p>
    <w:p>
      <w:pPr>
        <w:pStyle w:val="Normal"/>
        <w:spacing w:lineRule="exact" w:line="640" w:before="312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推荐提名项目基本情况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05"/>
        <w:gridCol w:w="1586"/>
        <w:gridCol w:w="294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推荐单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完成人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完成单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提名奖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提名等级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领域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科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简介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999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7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8:13:00Z</dcterms:created>
  <dc:creator>唐</dc:creator>
  <dc:description/>
  <dc:language>en-US</dc:language>
  <cp:lastModifiedBy>greatwall</cp:lastModifiedBy>
  <dcterms:modified xsi:type="dcterms:W3CDTF">2025-05-21T15:58:5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94A35CD5842CBA08CB34A018A9506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