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eastAsia="zh-CN"/>
        </w:rPr>
        <w:t>附件</w:t>
      </w:r>
      <w:r>
        <w:rPr>
          <w:sz w:val="36"/>
          <w:szCs w:val="36"/>
          <w:lang w:val="en-US" w:eastAsia="zh-CN"/>
        </w:rPr>
        <w:t>3</w:t>
      </w:r>
    </w:p>
    <w:p>
      <w:pPr>
        <w:pStyle w:val="Normal"/>
        <w:rPr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推荐优秀科普作品网络展示要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基本信息：封面、作者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译者、图书名称、图书类别、出版社、出版时间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ISB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编号等相关出版信息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书箱信息：作者介绍、内容介绍、图书插图配图（不超过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幅）、创新点、图书获奖情况、图书序言及第一章试读。以上内容请推荐单位整理成一份电子文档进行提交，图片请附在文末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覃业敏</dc:creator>
  <dc:description/>
  <dc:language>en-US</dc:language>
  <cp:lastModifiedBy>覃业敏</cp:lastModifiedBy>
  <dcterms:modified xsi:type="dcterms:W3CDTF">2021-05-12T09:44:58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