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５</w:t>
      </w:r>
    </w:p>
    <w:p>
      <w:pPr>
        <w:pStyle w:val="Normal"/>
        <w:spacing w:lineRule="exact" w:line="500"/>
        <w:jc w:val="left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zh-CN"/>
        </w:rPr>
      </w:pP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zh-CN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</w:pPr>
      <w:r>
        <w:rPr>
          <w:rFonts w:eastAsia="方正小标宋_GBK" w:cs="方正小标宋_GBK" w:ascii="方正小标宋_GBK" w:hAnsi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XX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发榜单位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关于推荐“</w:t>
      </w:r>
      <w:r>
        <w:rPr>
          <w:rFonts w:eastAsia="方正小标宋_GBK" w:cs="方正小标宋_GBK" w:ascii="方正小标宋_GBK" w:hAnsi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**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研究”项目申报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海南省重点研发揭榜挂帅项目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spacing w:val="0"/>
          <w:kern w:val="2"/>
          <w:sz w:val="44"/>
          <w:szCs w:val="44"/>
          <w:lang w:val="en-US" w:eastAsia="zh-CN" w:bidi="ar-SA"/>
        </w:rPr>
        <w:t>及配套经费承诺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  <w:t>的函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参考模板）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2"/>
          <w:sz w:val="32"/>
          <w:szCs w:val="28"/>
          <w:lang w:val="en-US" w:eastAsia="zh-CN" w:bidi="ar-SA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海南省科学技术厅：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根据《海南省科学技术厅关于发布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" w:eastAsia="zh-CN" w:bidi="ar-SA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年省重点研发专项“揭榜挂帅”项目榜单的通知》（琼科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" w:eastAsia="zh-CN" w:bidi="ar-SA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号）要求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单位（发榜单位）通过专家评审、行政审定等方式，择优遴选确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单位揭榜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研究”项目，并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日组织对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研究”项目进行了现场核查，揭榜单位…（阐述揭榜单位科研场所、设备、人员、财务状况情况），具备完成科研任务的基本条件。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单位（发榜单位）同意推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单位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研究”项目申报海南省重点研发揭榜挂帅项目，并承诺该项目获批立项后，按申报通知要求给予资金配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万元（如不涉及发榜方资金配套可自行修改），并督促揭榜单位落实其承诺的配套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2"/>
          <w:sz w:val="32"/>
          <w:szCs w:val="28"/>
          <w:lang w:val="en-US" w:eastAsia="zh-CN" w:bidi="ar-SA"/>
        </w:rPr>
        <w:t>万元（如不涉及揭榜方资金配套可自行修改）。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特此承诺。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0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（公章）</w:t>
      </w:r>
    </w:p>
    <w:p>
      <w:pPr>
        <w:pStyle w:val="Normal"/>
        <w:spacing w:lineRule="exact" w:line="50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58335</wp:posOffset>
              </wp:positionH>
              <wp:positionV relativeFrom="paragraph">
                <wp:posOffset>635</wp:posOffset>
              </wp:positionV>
              <wp:extent cx="815975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22.2pt;mso-wrap-distance-left:9.05pt;mso-wrap-distance-right:9.05pt;mso-wrap-distance-top:0pt;mso-wrap-distance-bottom:0pt;margin-top:0pt;mso-position-vertical-relative:text;margin-left:35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;汉仪中宋简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440" w:right="7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rFonts w:ascii="Times New Roman" w:hAnsi="Times New Roman" w:eastAsia="宋体" w:cs="Times New Roman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31:00Z</dcterms:created>
  <dc:creator>leon zhao</dc:creator>
  <dc:description/>
  <dc:language>en-US</dc:language>
  <cp:lastModifiedBy>greatwall</cp:lastModifiedBy>
  <cp:lastPrinted>2023-07-29T07:26:00Z</cp:lastPrinted>
  <dcterms:modified xsi:type="dcterms:W3CDTF">2025-06-17T08:38:21Z</dcterms:modified>
  <cp:revision>3</cp:revision>
  <dc:subject/>
  <dc:title>海南省科学技术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