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参评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44"/>
          <w:szCs w:val="44"/>
        </w:rPr>
      </w:pPr>
      <w:r>
        <w:rPr>
          <w:rFonts w:eastAsia="方正仿宋_GBK" w:cs="方正仿宋_GBK" w:ascii="方正仿宋_GBK" w:hAnsi="方正仿宋_GBK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本单位（本人）自愿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声明，同意参评第二十六届中国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专利奖（专利号；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专利名称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：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）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。并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本单位已就本参评项目广泛征求意见，并通过网络或书面形式进行公示，公示时间不少于五个工作日，且公示期间无异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申报书所填写材料内容真实、完整，不存在任何涉密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已与参评项目所涉及的全体专利权人、发明人（设计人）确认，均同意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 xml:space="preserve">（所有专利权人、发明人、设计人均需签署本声明。如有特殊情况，未能签署的专利权人应另行提供授权声明，单位须加盖公章，个人须签字并附身份证复印件。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ind w:firstLine="592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ind w:firstLine="592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第一专利权人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</w:rPr>
        <w:t xml:space="preserve">:                 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签字或盖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ind w:firstLine="592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联 系 人：                    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ind w:firstLine="592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8"/>
        <w:ind w:firstLine="592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其他专利权人签字或盖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8"/>
        <w:ind w:firstLine="592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  <w:lang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8"/>
        <w:ind w:firstLine="592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  <w:lang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8"/>
        <w:ind w:firstLine="592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  <w:lang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8"/>
        <w:ind w:firstLine="592"/>
        <w:textAlignment w:val="auto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eastAsia="zh-CN"/>
        </w:rPr>
        <w:t>全体发明人（设计人）签字或盖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8"/>
        <w:ind w:firstLine="592"/>
        <w:textAlignment w:val="auto"/>
        <w:rPr>
          <w:rFonts w:ascii="仿宋_GB2312" w:hAnsi="仿宋_GB2312" w:eastAsia="方正仿宋_GB2312" w:cs="仿宋_GB2312"/>
          <w:color w:val="000000"/>
          <w:sz w:val="30"/>
          <w:szCs w:val="30"/>
          <w:lang w:eastAsia="zh-CN"/>
        </w:rPr>
      </w:pPr>
      <w:r>
        <w:rPr>
          <w:rFonts w:eastAsia="方正仿宋_GB2312" w:cs="仿宋_GB2312" w:ascii="仿宋_GB2312" w:hAnsi="仿宋_GB2312"/>
          <w:color w:val="000000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814" w:footer="1418" w:bottom="147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rFonts w:ascii="仿宋_GB2312" w:hAnsi="仿宋_GB2312" w:eastAsia="仿宋_GB2312" w:cs="Times New Roman"/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3:07:28Z</dcterms:created>
  <dc:creator>ZLF</dc:creator>
  <dc:description/>
  <dc:language>en-US</dc:language>
  <cp:lastModifiedBy>陈磊</cp:lastModifiedBy>
  <cp:lastPrinted>2025-11-07T17:55:00Z</cp:lastPrinted>
  <dcterms:modified xsi:type="dcterms:W3CDTF">2025-11-10T07:01:0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45697A97140999ACDE5E545C033B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kyZmNhZmMwYTRkMzdjNDc0ZDBiODA4ZTNmNjg2YzYiLCJ1c2VySWQiOiIzODA1MDc1NDEifQ==</vt:lpwstr>
  </property>
</Properties>
</file>